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_______Magazine Article________</w:t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5040" w:right="2700" w:hanging="47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  <w:tab/>
        <w:tab/>
        <w:tab/>
        <w:tab/>
        <w:t>No, he informs</w:t>
        <w:tab/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told a accident then introduces the safety device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it had a section where it described other accidents that were prevented from the devic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9:55:00Z</dcterms:created>
  <dc:creator>Riv Levy</dc:creator>
  <dc:description/>
  <cp:keywords/>
  <dc:language>en-US</dc:language>
  <cp:lastModifiedBy>Helice</cp:lastModifiedBy>
  <cp:lastPrinted>2006-01-12T15:17:00Z</cp:lastPrinted>
  <dcterms:modified xsi:type="dcterms:W3CDTF">2013-03-11T19:55:00Z</dcterms:modified>
  <cp:revision>2</cp:revision>
  <dc:subject>Heinemann--Putz [text]</dc:subject>
  <dc:title>Heinemann--Putz [text]</dc:title>
</cp:coreProperties>
</file>